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0/2022. (IX. 2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A Teréz Anya Szociális Integrált Intézmény egészségügyi szolgáltatás – orvosi ügyelet – határozott idejű működtetése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Hévíz Város Önkormányzat Képviselő-testülete a 2023. január 1. napjától határozatlan időre háziorvosi ügyeleti ellátás tárgyában közreműködői megállapodást kö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s felhatalmazza a polgármestert, hogy az egészségügyi alapellátáshoz kapcsolódó háziorvosi ügyeleti ellátásra (Hévíz városi ügyelet) az „</w:t>
      </w:r>
      <w:r>
        <w:rPr>
          <w:rFonts w:cs="Arial" w:ascii="Arial" w:hAnsi="Arial"/>
          <w:bCs/>
        </w:rPr>
        <w:t>Ügyelet” Keszthely Városkörnyéki Orvosi Ügyeletet és Készenlétet Ellátó Nonprofit Közhasznú Kft</w:t>
      </w:r>
      <w:r>
        <w:rPr>
          <w:rFonts w:cs="Arial" w:ascii="Arial" w:hAnsi="Arial"/>
        </w:rPr>
        <w:t>-vel (8360 Keszthely, Ady E. u. 2.) szerződést kössön, mely a képviselő-testület utólagos jóváhagyásával lép hatályb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jóváhagyja, hogy 2023. január 1-től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AK finanszírozást közvetlenül az „</w:t>
      </w:r>
      <w:r>
        <w:rPr>
          <w:rFonts w:cs="Arial" w:ascii="Arial" w:hAnsi="Arial"/>
          <w:bCs/>
        </w:rPr>
        <w:t>Ügyelet” Keszthely Városkörnyéki Orvosi Ügyeletet és Készenlétet Ellátó Nonprofit Közhasznú Kft</w:t>
      </w:r>
      <w:r>
        <w:rPr>
          <w:rFonts w:cs="Arial" w:ascii="Arial" w:hAnsi="Arial"/>
        </w:rPr>
        <w:t xml:space="preserve">. hívja l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egköszöni az érintett társult önkormányzatok (hatóságok, egészségügyi szolgáltatók) támogató hozzáállását és felkéri a polgármestert az erre vonatkozó köszönő levél megküldésére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„A Teréz Anya Szociális Integrált Intézmény egészségügyi szolgáltatás – orvosi ügyelet – határozott idejű működtetése” című, 135/2022. (VI. 30.) normatív határozatot hatályon kívül helyezi. 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Varga András intézményvezető 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november 30.</w:t>
      </w:r>
    </w:p>
    <w:p>
      <w:pPr>
        <w:pStyle w:val="Normal"/>
        <w:spacing w:lineRule="auto" w:line="240" w:before="0" w:after="0"/>
        <w:ind w:left="3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3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29T08:35:00Z</dcterms:modified>
  <cp:revision>2</cp:revision>
  <dc:subject/>
  <dc:title/>
</cp:coreProperties>
</file>